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bookmarkStart w:id="0" w:name="Section_4_Flowchart"/>
      <w:bookmarkEnd w:id="0"/>
      <w:r>
        <w:rPr>
          <w:sz w:val="28"/>
        </w:rPr>
        <w:t>Section IV.</w:t>
      </w:r>
    </w:p>
    <w:p>
      <w:pPr>
        <w:pStyle w:val="Heading1"/>
        <w:rPr>
          <w:b/>
          <w:b/>
          <w:bCs/>
        </w:rPr>
      </w:pPr>
      <w:r>
        <w:fldChar w:fldCharType="begin"/>
      </w:r>
      <w:r>
        <w:rPr>
          <w:sz w:val="28"/>
          <w:b/>
          <w:bCs/>
        </w:rPr>
        <w:instrText xml:space="preserve"> HYPERLINK "../in/Support%20Text%20Merged%20Lake%20and%20Land-based%2012-01-01.doc" \l "Terminal_3"</w:instrText>
      </w:r>
      <w:r>
        <w:rPr>
          <w:sz w:val="28"/>
          <w:b/>
          <w:bCs/>
        </w:rPr>
        <w:fldChar w:fldCharType="separate"/>
      </w:r>
      <w:r>
        <w:fldChar w:fldCharType="begin"/>
      </w:r>
      <w:r>
        <w:rPr>
          <w:sz w:val="28"/>
          <w:b/>
          <w:bCs/>
        </w:rPr>
        <w:instrText xml:space="preserve"> HYPERLINK "../in/Support%20Text%20Merged%20Lake%20and%20Land-based%2012-01-01.doc" \l "Terminal_3"</w:instrText>
      </w:r>
      <w:r>
        <w:rPr>
          <w:sz w:val="28"/>
          <w:b/>
          <w:bCs/>
        </w:rPr>
        <w:fldChar w:fldCharType="separate"/>
      </w:r>
      <w:bookmarkStart w:id="1" w:name="Section_4_Flowchart"/>
      <w:bookmarkEnd w:id="1"/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797560</wp:posOffset>
                </wp:positionV>
                <wp:extent cx="2628900" cy="17145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ave a fish health specialist evaluate broodstock and/or production stock following the (revised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at Lakes Fish Disease Control Policy and Model Progra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, and then proceed to Question 16. Do not proceed with culture of organisms until completion of fish health evalua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4.05pt;margin-top:62.8pt;width:206.95pt;height:13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Have a fish health specialist evaluate broodstock and/or production stock following the (revised)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at Lakes Fish Disease Control Policy and Model Progra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, and then proceed to Question 16. Do not proceed with culture of organisms until completion of fish health evaluati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1711960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34.8pt" to="274pt,1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  <w:b/>
          <w:bCs/>
        </w:rPr>
        <w:fldChar w:fldCharType="end"/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>Disease Effec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1478915</wp:posOffset>
                </wp:positionV>
                <wp:extent cx="4660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16.45pt;mso-position-vertical-relative:text;margin-left:21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Question_15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Question_15"</w:instrText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665</wp:posOffset>
                </wp:positionH>
                <wp:positionV relativeFrom="paragraph">
                  <wp:posOffset>135890</wp:posOffset>
                </wp:positionV>
                <wp:extent cx="3429000" cy="2772410"/>
                <wp:effectExtent l="7620" t="6350" r="825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7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15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as a fish health specialist inspected production stock and /or broodstock following procedures and diagnostic in the (revised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at Lakes Fish Disease Control Policy and Model Progra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Hnath, 1993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58.95pt;margin-top:10.7pt;width:269.95pt;height:218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15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Has a fish health specialist inspected production stock and /or broodstock following procedures and diagnostic in the (revised)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at Lakes Fish Disease Control Policy and Model Progra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(Hnath, 1993)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Question_17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Question_17"</w:instrText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165100</wp:posOffset>
                </wp:positionV>
                <wp:extent cx="2514600" cy="2057400"/>
                <wp:effectExtent l="7620" t="6350" r="82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17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as stock come from one of the Great Lakes or from a tributary flowing into a Great Lak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05pt;margin-top:13pt;width:197.95pt;height:16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17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Has stock come from one of the Great Lakes or from a tributary flowing into a Great Lak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.2pt" to="49.05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.2pt" to="76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6946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Question_16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Question_16"</w:instrText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120650</wp:posOffset>
                </wp:positionV>
                <wp:extent cx="2743200" cy="1371600"/>
                <wp:effectExtent l="10795" t="5715" r="114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16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as broodstock/production stock been given an “A” or “B” classifica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95pt;margin-top:9.5pt;width:215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16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Has broodstock/production stock been given an “A” or “B” classificatio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9335</wp:posOffset>
                </wp:positionH>
                <wp:positionV relativeFrom="paragraph">
                  <wp:posOffset>142875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.25pt" to="481.05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6135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.25pt" to="283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2990</wp:posOffset>
                </wp:positionH>
                <wp:positionV relativeFrom="paragraph">
                  <wp:posOffset>24130</wp:posOffset>
                </wp:positionV>
                <wp:extent cx="1037590" cy="694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3. no. The stock thus gets a “C” classif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.9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3. no. The stock thus gets a “C” classif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8665</wp:posOffset>
                </wp:positionH>
                <wp:positionV relativeFrom="paragraph">
                  <wp:posOffset>135255</wp:posOffset>
                </wp:positionV>
                <wp:extent cx="0" cy="1143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0.65pt" to="-58.95pt,1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94535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65pt" to="184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7410</wp:posOffset>
                </wp:positionH>
                <wp:positionV relativeFrom="paragraph">
                  <wp:posOffset>123190</wp:posOffset>
                </wp:positionV>
                <wp:extent cx="694690" cy="580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, “A”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9.7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, “A”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1990</wp:posOffset>
                </wp:positionH>
                <wp:positionV relativeFrom="paragraph">
                  <wp:posOffset>123190</wp:posOffset>
                </wp:positionV>
                <wp:extent cx="4660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9.7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2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7490</wp:posOffset>
                </wp:positionH>
                <wp:positionV relativeFrom="paragraph">
                  <wp:posOffset>62230</wp:posOffset>
                </wp:positionV>
                <wp:extent cx="466090" cy="580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4.9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Hazard_11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../C:/My%20Documents/1%20Env.Assessment%20Tool%20Merged/Section%20IV.%20Disease%20Effects%2012-01-01.doc" \l "Question_18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Hazard_11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../C:/My%20Documents/1%20Env.Assessment%20Tool%20Merged/Section%20IV.%20Disease%20Effects%2012-01-01.doc" \l "Question_18"</w:instrText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4835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9.45pt" to="382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2935</wp:posOffset>
                </wp:positionH>
                <wp:positionV relativeFrom="paragraph">
                  <wp:posOffset>12001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.45pt" to="49.0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3335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45pt" to="319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1635</wp:posOffset>
                </wp:positionH>
                <wp:positionV relativeFrom="paragraph">
                  <wp:posOffset>120015</wp:posOffset>
                </wp:positionV>
                <wp:extent cx="2171700" cy="251460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1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Broodstock or production stock with a “C” Classification    may pose a hazard to both the cultured fish and subsequently to wild fish if a disease outbreak occurs wild stocks.   If willing to accept risk 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 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 If not, consider using different broodstock/production stoc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30.05pt;margin-top:9.45pt;width:170.95pt;height:19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1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Broodstock or production stock with a “C” Classification    may pose a hazard to both the cultured fish and subsequently to wild fish if a disease outbreak occurs wild stocks.   If willing to accept risk 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 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 If not, consider using different broodstock/production stoc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590</wp:posOffset>
                </wp:positionH>
                <wp:positionV relativeFrom="paragraph">
                  <wp:posOffset>168910</wp:posOffset>
                </wp:positionV>
                <wp:extent cx="9232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2. yes, “B”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3pt;mso-position-vertical-relative:text;margin-left:2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2. yes, “B”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635</wp:posOffset>
                </wp:positionH>
                <wp:positionV relativeFrom="paragraph">
                  <wp:posOffset>112395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8.85pt" to="481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635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8.85pt" to="400.0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Terminal_4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Terminal_4"</w:instrText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3335</wp:posOffset>
                </wp:positionH>
                <wp:positionV relativeFrom="paragraph">
                  <wp:posOffset>165735</wp:posOffset>
                </wp:positionV>
                <wp:extent cx="2400300" cy="2857500"/>
                <wp:effectExtent l="5080" t="5080" r="81915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5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4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 “C” classification from a source other than the Great Lakes or a Great Lakes tributary poses new disease hazards to native or naturalized Great Lakes species. Do not proceed with culture of these organisms in a lake-based facility unless you implement procedures outlined in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tocol to Minimize the Risk of Introducing Emergency Disease Agents with Importation of Salmonid Fishes from Enzootic Area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Horner et al., 1993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13.05pt;width:188.95pt;height:22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4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 “C” classification from a source other than the Great Lakes or a Great Lakes tributary poses new disease hazards to native or naturalized Great Lakes species. Do not proceed with culture of these organisms in a lake-based facility unless you implement procedures outlined in t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tocol to Minimize the Risk of Introducing Emergency Disease Agents with Importation of Salmonid Fishes from Enzootic Area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(Horner et al., 1993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62965</wp:posOffset>
                </wp:positionH>
                <wp:positionV relativeFrom="paragraph">
                  <wp:posOffset>51435</wp:posOffset>
                </wp:positionV>
                <wp:extent cx="685800" cy="685800"/>
                <wp:effectExtent l="5080" t="5080" r="819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 to Question 1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67.95pt;margin-top:4.05pt;width:53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 to Question 1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935</wp:posOffset>
                </wp:positionH>
                <wp:positionV relativeFrom="paragraph">
                  <wp:posOffset>104775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.25pt" to="49.05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Hazard_10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../C:/My%20Documents/1%20Env.Assessment%20Tool%20Merged/Section%20IV.%20Disease%20Effects%2012-01-01.doc" \l "Question_18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Hazard_10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../C:/My%20Documents/1%20Env.Assessment%20Tool%20Merged/Section%20IV.%20Disease%20Effects%2012-01-01.doc" \l "Question_18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62965</wp:posOffset>
                </wp:positionH>
                <wp:positionV relativeFrom="paragraph">
                  <wp:posOffset>150495</wp:posOffset>
                </wp:positionV>
                <wp:extent cx="2628900" cy="2400300"/>
                <wp:effectExtent l="6350" t="5080" r="698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10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 “B” Classification is assigned when one or more pathogens were found in within the past two years. These pathogens may pose a hazard to both the cultured fish and subsequently to wild fish if a disease outbreak occurs wild stocks.   If willing to accept risk 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 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 If not, consider using different broodstock/production stoc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95pt;margin-top:11.85pt;width:206.95pt;height:18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10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 “B” Classification is assigned when one or more pathogens were found in within the past two years. These pathogens may pose a hazard to both the cultured fish and subsequently to wild fish if a disease outbreak occurs wild stocks.   If willing to accept risk 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 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 If not, consider using different broodstock/production stoc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Question_18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upport%20Text%20Merged%20Lake%20and%20Land-based%2012-01-01.doc" \l "Question_18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ection%20V.%20Recovery%20or%20Rehabilitation%20Plans%2012-01-01.doc" \l "Section_5_Flowchart"</w:instrText>
      </w:r>
      <w:r>
        <w:rPr>
          <w:sz w:val="28"/>
          <w:b/>
          <w:bCs/>
          <w:lang w:val="en-US" w:eastAsia="en-US"/>
        </w:rPr>
        <w:fldChar w:fldCharType="separat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HYPERLINK "../in/Section%20V.%20Recovery%20or%20Rehabilitation%20Plans%2012-01-01.doc" \l "Section_5_Flowchart"</w:instrText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-226060</wp:posOffset>
                </wp:positionV>
                <wp:extent cx="3314700" cy="160020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18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as a Wild Fish Health Survey been conducted, or are there data on wild broodstock pathogens in the area of the proposed aquaculture facilit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95pt;margin-top:-17.8pt;width:260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18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Has a Wild Fish Health Survey been conducted, or are there data on wild broodstock pathogens in the area of the proposed aquaculture facilit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1943100" cy="1600200"/>
                <wp:effectExtent l="5080" t="5080" r="819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sponsible agency should encourage Great Lakes Fish Health Committee to assess wild fish in proposed area to determine if hazardous disease agents have been found in the area.  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V, Impacts on Recovery or Rehabilitation Plan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0.2pt;width:152.95pt;height:12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sponsible agency should encourage Great Lakes Fish Health Committee to assess wild fish in proposed area to determine if hazardous disease agents have been found in the area.  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V, Impacts on Recovery or Rehabilitation Plan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  <w:r>
        <w:rPr>
          <w:sz w:val="28"/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0810</wp:posOffset>
                </wp:positionH>
                <wp:positionV relativeFrom="paragraph">
                  <wp:posOffset>99695</wp:posOffset>
                </wp:positionV>
                <wp:extent cx="704850" cy="3619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85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735</wp:posOffset>
                </wp:positionH>
                <wp:positionV relativeFrom="paragraph">
                  <wp:posOffset>48260</wp:posOffset>
                </wp:positionV>
                <wp:extent cx="1257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.8pt" to="292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14732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.6pt" to="121.0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1535</wp:posOffset>
                </wp:positionH>
                <wp:positionV relativeFrom="paragraph">
                  <wp:posOffset>147320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6pt" to="130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5690</wp:posOffset>
                </wp:positionH>
                <wp:positionV relativeFrom="paragraph">
                  <wp:posOffset>142875</wp:posOffset>
                </wp:positionV>
                <wp:extent cx="694690" cy="2374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1.2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19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19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2965</wp:posOffset>
                </wp:positionH>
                <wp:positionV relativeFrom="paragraph">
                  <wp:posOffset>139700</wp:posOffset>
                </wp:positionV>
                <wp:extent cx="4800600" cy="1371600"/>
                <wp:effectExtent l="17780" t="5080" r="184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19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d wild fish test positive for any disease agents listed in the (revised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at Lakes Fish Disease Control Policy and Model Progra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95pt;margin-top:11pt;width:377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19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id wild fish test positive for any disease agents listed in the (revised)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at Lakes Fish Disease Control Policy and Model Progra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2135</wp:posOffset>
                </wp:positionH>
                <wp:positionV relativeFrom="paragraph">
                  <wp:posOffset>124460</wp:posOffset>
                </wp:positionV>
                <wp:extent cx="0" cy="43434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9.8pt" to="445.05pt,3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7635</wp:posOffset>
                </wp:positionH>
                <wp:positionV relativeFrom="paragraph">
                  <wp:posOffset>124460</wp:posOffset>
                </wp:positionV>
                <wp:extent cx="171450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8pt" to="44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76090</wp:posOffset>
                </wp:positionH>
                <wp:positionV relativeFrom="paragraph">
                  <wp:posOffset>5715</wp:posOffset>
                </wp:positionV>
                <wp:extent cx="808990" cy="3517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4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7335</wp:posOffset>
                </wp:positionH>
                <wp:positionV relativeFrom="paragraph">
                  <wp:posOffset>10922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6pt" to="121.0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5935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.8pt" to="139.0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5690</wp:posOffset>
                </wp:positionH>
                <wp:positionV relativeFrom="paragraph">
                  <wp:posOffset>43815</wp:posOffset>
                </wp:positionV>
                <wp:extent cx="808990" cy="2374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4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20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20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8665</wp:posOffset>
                </wp:positionH>
                <wp:positionV relativeFrom="paragraph">
                  <wp:posOffset>40640</wp:posOffset>
                </wp:positionV>
                <wp:extent cx="5029200" cy="1371600"/>
                <wp:effectExtent l="18415" t="5080" r="190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20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the species or the strain to be cultured resistant to disease caused by the identified pathogen? If yes, provide documentation supporting this state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95pt;margin-top:3.2pt;width:395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20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s the species or the strain to be cultured resistant to disease caused by the identified pathogen? If yes, provide documentation supporting this stateme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0390</wp:posOffset>
                </wp:positionH>
                <wp:positionV relativeFrom="paragraph">
                  <wp:posOffset>82550</wp:posOffset>
                </wp:positionV>
                <wp:extent cx="694690" cy="3517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0535</wp:posOffset>
                </wp:positionH>
                <wp:positionV relativeFrom="paragraph">
                  <wp:posOffset>26035</wp:posOffset>
                </wp:positionV>
                <wp:extent cx="1371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.05pt" to="44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8665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.05pt" to="-58.9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72490</wp:posOffset>
                </wp:positionH>
                <wp:positionV relativeFrom="paragraph">
                  <wp:posOffset>8890</wp:posOffset>
                </wp:positionV>
                <wp:extent cx="590550" cy="3619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7pt;mso-position-vertical-relative:text;margin-left:-6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21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21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22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22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7265</wp:posOffset>
                </wp:positionH>
                <wp:positionV relativeFrom="paragraph">
                  <wp:posOffset>71755</wp:posOffset>
                </wp:positionV>
                <wp:extent cx="2057400" cy="1143000"/>
                <wp:effectExtent l="10160" t="5715" r="1079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2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it feasible to vaccinate fish against diseas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.65pt;width:161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2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s it feasible to vaccinate fish against diseas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8835</wp:posOffset>
                </wp:positionH>
                <wp:positionV relativeFrom="paragraph">
                  <wp:posOffset>71755</wp:posOffset>
                </wp:positionV>
                <wp:extent cx="2057400" cy="1143000"/>
                <wp:effectExtent l="10160" t="5715" r="1079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2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operator willing to vaccina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5.65pt;width:161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2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s operator willing to vaccina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48665</wp:posOffset>
                </wp:positionH>
                <wp:positionV relativeFrom="paragraph">
                  <wp:posOffset>71755</wp:posOffset>
                </wp:positionV>
                <wp:extent cx="8001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.65pt" to="4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0135</wp:posOffset>
                </wp:positionH>
                <wp:positionV relativeFrom="paragraph">
                  <wp:posOffset>117475</wp:posOffset>
                </wp:positionV>
                <wp:extent cx="10287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25pt" to="166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6235</wp:posOffset>
                </wp:positionH>
                <wp:positionV relativeFrom="paragraph">
                  <wp:posOffset>117475</wp:posOffset>
                </wp:positionV>
                <wp:extent cx="1485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25pt" to="44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4290</wp:posOffset>
                </wp:positionH>
                <wp:positionV relativeFrom="paragraph">
                  <wp:posOffset>-1270</wp:posOffset>
                </wp:positionV>
                <wp:extent cx="580390" cy="4660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-0.1pt;mso-position-vertical-relative:text;margin-left:10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4690</wp:posOffset>
                </wp:positionH>
                <wp:positionV relativeFrom="paragraph">
                  <wp:posOffset>-1270</wp:posOffset>
                </wp:positionV>
                <wp:extent cx="694690" cy="3517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1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7535</wp:posOffset>
                </wp:positionH>
                <wp:positionV relativeFrom="paragraph">
                  <wp:posOffset>163195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2.85pt" to="247.0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</wp:posOffset>
                </wp:positionH>
                <wp:positionV relativeFrom="paragraph">
                  <wp:posOffset>16319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85pt" to="4.0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5790</wp:posOffset>
                </wp:positionH>
                <wp:positionV relativeFrom="paragraph">
                  <wp:posOffset>44450</wp:posOffset>
                </wp:positionV>
                <wp:extent cx="694690" cy="3517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23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Section_2_Text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23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Section_2_Text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8665</wp:posOffset>
                </wp:positionH>
                <wp:positionV relativeFrom="paragraph">
                  <wp:posOffset>102235</wp:posOffset>
                </wp:positionV>
                <wp:extent cx="3886200" cy="1600200"/>
                <wp:effectExtent l="12700" t="5715" r="133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2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re rearing conditions within optimal ranges that will minimize susceptibility of disease? (Refer to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II, Suitable Environ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ect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95pt;margin-top:8.05pt;width:305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2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re rearing conditions within optimal ranges that will minimize susceptibility of disease? (Refer to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II, Suitable Environ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ection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4435</wp:posOffset>
                </wp:positionH>
                <wp:positionV relativeFrom="paragraph">
                  <wp:posOffset>102235</wp:posOffset>
                </wp:positionV>
                <wp:extent cx="194310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05pt" to="247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8665</wp:posOffset>
                </wp:positionH>
                <wp:positionV relativeFrom="paragraph">
                  <wp:posOffset>155575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2.25pt" to="-58.95pt,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53110</wp:posOffset>
                </wp:positionH>
                <wp:positionV relativeFrom="paragraph">
                  <wp:posOffset>36830</wp:posOffset>
                </wp:positionV>
                <wp:extent cx="808990" cy="23749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.9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1690</wp:posOffset>
                </wp:positionH>
                <wp:positionV relativeFrom="paragraph">
                  <wp:posOffset>143510</wp:posOffset>
                </wp:positionV>
                <wp:extent cx="808990" cy="35179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3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ection%20V.%20Recovery%20or%20Rehabilitation%20Plans%2012-01-01.doc" \l "Section_5_Flowchart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ection%20V.%20Recovery%20or%20Rehabilitation%20Plans%2012-01-01.doc" \l "Section_5_Flowchart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86995</wp:posOffset>
                </wp:positionV>
                <wp:extent cx="1143000" cy="1257300"/>
                <wp:effectExtent l="5080" t="5080" r="81280" b="819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V, Impacts on Recovery or Rehabilitation Plan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6.85pt;width:89.95pt;height:9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V, Impacts on Recovery or Rehabilitation Plan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37535</wp:posOffset>
                </wp:positionH>
                <wp:positionV relativeFrom="paragraph">
                  <wp:posOffset>26035</wp:posOffset>
                </wp:positionV>
                <wp:extent cx="171450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05pt" to="382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4435</wp:posOffset>
                </wp:positionH>
                <wp:positionV relativeFrom="paragraph">
                  <wp:posOffset>125095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85pt" to="94.0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9990</wp:posOffset>
                </wp:positionH>
                <wp:positionV relativeFrom="paragraph">
                  <wp:posOffset>120650</wp:posOffset>
                </wp:positionV>
                <wp:extent cx="694690" cy="23749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9.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Hazard_12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ection%20V.%20Recovery%20or%20Rehabilitation%20Plans%2012-01-01.doc" \l "Section_5_Flowchart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Hazard_12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ection%20V.%20Recovery%20or%20Rehabilitation%20Plans%2012-01-01.doc" \l "Section_5_Flowchart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20065</wp:posOffset>
                </wp:positionH>
                <wp:positionV relativeFrom="paragraph">
                  <wp:posOffset>117475</wp:posOffset>
                </wp:positionV>
                <wp:extent cx="5486400" cy="914400"/>
                <wp:effectExtent l="13335" t="5080" r="90170" b="819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12.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ulturing fish in sub-optimal conditions and exposing them to disease agents pose a hazard to both the cultured fish and subsequently to wild fish if a disease outbreak occurs. If willing to accept risk proceed to 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V, Impacts on Recovery Plans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otherwise see supporting text for alternative recommenda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5pt;margin-top:9.25pt;width:431.95pt;height:71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12.</w:t>
                      </w: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ulturing fish in sub-optimal conditions and exposing them to disease agents pose a hazard to both the cultured fish and subsequently to wild fish if a disease outbreak occurs. If willing to accept risk proceed to </w:t>
                      </w: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V, Impacts on Recovery Plans</w:t>
                      </w: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, otherwise see supporting text for alternative recommendati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3535</wp:posOffset>
                </wp:positionH>
                <wp:positionV relativeFrom="paragraph">
                  <wp:posOffset>117475</wp:posOffset>
                </wp:positionV>
                <wp:extent cx="0" cy="6858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.25pt" to="427.05pt,6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8990</wp:posOffset>
                </wp:positionH>
                <wp:positionV relativeFrom="paragraph">
                  <wp:posOffset>44450</wp:posOffset>
                </wp:positionV>
                <wp:extent cx="808990" cy="35179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cept 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cept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80535</wp:posOffset>
                </wp:positionH>
                <wp:positionV relativeFrom="paragraph">
                  <wp:posOffset>102235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.05pt" to="42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900" w:footer="720" w:bottom="108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2:20:00Z</dcterms:created>
  <dc:creator>Deborah J. Brister</dc:creator>
  <dc:description/>
  <dc:language>en-US</dc:language>
  <cp:lastModifiedBy>Deborah J. Brister</cp:lastModifiedBy>
  <cp:lastPrinted>2001-12-10T11:35:00Z</cp:lastPrinted>
  <dcterms:modified xsi:type="dcterms:W3CDTF">2001-12-10T17:37:00Z</dcterms:modified>
  <cp:revision>8</cp:revision>
  <dc:subject/>
  <dc:title>Section IV</dc:title>
</cp:coreProperties>
</file>