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8"/>
        </w:rPr>
      </w:pPr>
      <w:bookmarkStart w:id="0" w:name="Section_13_Flowchart"/>
      <w:r>
        <w:rPr>
          <w:sz w:val="28"/>
        </w:rPr>
        <w:t>Section XIII.</w:t>
      </w:r>
      <w:bookmarkEnd w:id="0"/>
    </w:p>
    <w:p>
      <w:pPr>
        <w:pStyle w:val="Heading1"/>
        <w:jc w:val="center"/>
        <w:rPr>
          <w:sz w:val="28"/>
        </w:rPr>
      </w:pPr>
      <w:r>
        <w:rPr>
          <w:sz w:val="28"/>
        </w:rPr>
        <w:t>Genetically Engineered Organisms (GEOs) Assess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in/Support%20Text%20Merged%20Lake%20and%20Land-based%2012-01-01.doc" \l "Question_6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in/Support%20Text%20Merged%20Lake%20and%20Land-based%2012-01-01.doc" \l "Question_6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in/Support%20Text%20Merged%20Lake%20and%20Land-based%2012-01-01.doc" \l "Hazard_39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C:/My%20Documents/1%20Env.Assessment%20Tool%20Merged/Section%20XIII.%20GEO's%20Flowcharts%2012-01-01.doc" \l "Question_6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in/Support%20Text%20Merged%20Lake%20and%20Land-based%2012-01-01.doc" \l "Hazard_39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C:/My%20Documents/1%20Env.Assessment%20Tool%20Merged/Section%20XIII.%20GEO's%20Flowcharts%2012-01-01.doc" \l "Question_68"</w:instrText>
      </w:r>
      <w:r>
        <w:rPr>
          <w:lang w:val="en-US" w:eastAsia="en-US"/>
        </w:rPr>
        <w:fldChar w:fldCharType="separate"/>
      </w:r>
      <w:hyperlink r:id="rId7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862965</wp:posOffset>
                  </wp:positionH>
                  <wp:positionV relativeFrom="paragraph">
                    <wp:posOffset>38100</wp:posOffset>
                  </wp:positionV>
                  <wp:extent cx="3886200" cy="2628900"/>
                  <wp:effectExtent l="8890" t="6350" r="9525" b="698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6200" cy="262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Q67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Has a biosafety assessment been completed for the proposed project involving a GEO using 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Manual for Assessing Ecological and Human Health Effects of Genetically Engineered Organism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http://www.edmonds-institute.or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margin-left:-67.95pt;margin-top:3pt;width:305.95pt;height:206.95pt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Q67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Has a biosafety assessment been completed for the proposed project involving a GEO using 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Manual for Assessing Ecological and Human Health Effects of Genetically Engineered Organism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http://www.edmonds-institute.or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3709035</wp:posOffset>
                  </wp:positionH>
                  <wp:positionV relativeFrom="paragraph">
                    <wp:posOffset>38100</wp:posOffset>
                  </wp:positionV>
                  <wp:extent cx="2286000" cy="2932430"/>
                  <wp:effectExtent l="5715" t="5080" r="81915" b="8191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86000" cy="2932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H39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If genetically engineered organisms enter a Great Lake, this poses a potential hazard to Great Lakes aquatic communities. To identify hazards and consider risk management measures, go to 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Manual for Assessing Ecological and Human Health Effects of Genetically Engineered Organism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Upon completion, proceed t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Question 6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margin-left:292.05pt;margin-top:3pt;width:179.95pt;height:230.85pt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H39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If genetically engineered organisms enter a Great Lake, this poses a potential hazard to Great Lakes aquatic communities. To identify hazards and consider risk management measures, go to 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Manual for Assessing Ecological and Human Health Effects of Genetically Engineered Organism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Upon completion, proceed to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Question 68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7390</wp:posOffset>
                </wp:positionH>
                <wp:positionV relativeFrom="paragraph">
                  <wp:posOffset>85725</wp:posOffset>
                </wp:positionV>
                <wp:extent cx="466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.7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43510</wp:posOffset>
                </wp:positionV>
                <wp:extent cx="9144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3pt" to="310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43180</wp:posOffset>
                </wp:positionV>
                <wp:extent cx="0" cy="914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.4pt" to="85.05pt,7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090</wp:posOffset>
                </wp:positionH>
                <wp:positionV relativeFrom="paragraph">
                  <wp:posOffset>153035</wp:posOffset>
                </wp:positionV>
                <wp:extent cx="64897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1.</w:t>
                            </w:r>
                            <w:r>
                              <w:rPr/>
                              <w:t xml:space="preserve">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9pt;mso-wrap-distance-left:9.05pt;mso-wrap-distance-right:9.05pt;mso-wrap-distance-top:0pt;mso-wrap-distance-bottom:0pt;margin-top:12.0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A1.</w:t>
                      </w:r>
                      <w:r>
                        <w:rPr/>
                        <w:t xml:space="preserve">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in/Support%20Text%20Merged%20Lake%20and%20Land-based%2012-01-01.doc" \l "Question_6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in/Support%20Text%20Merged%20Lake%20and%20Land-based%2012-01-01.doc" \l "Question_6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in/Support%20Text%20Merged%20Lake%20and%20Land-based%2012-01-01.doc" \l "Hazard_40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in/Support%20Text%20Merged%20Lake%20and%20Land-based%2012-01-01.doc" \l "Hazard_40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81915</wp:posOffset>
                </wp:positionV>
                <wp:extent cx="2971800" cy="2273300"/>
                <wp:effectExtent l="8255" t="6350" r="889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73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68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id the biosafety assessment identify hazards specific posed by the genetically engineered organisms to aquatic communities in a Great Lake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95pt;margin-top:6.45pt;width:233.95pt;height:17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68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id the biosafety assessment identify hazards specific posed by the genetically engineered organisms to aquatic communities in a Great Lake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0435</wp:posOffset>
                </wp:positionH>
                <wp:positionV relativeFrom="paragraph">
                  <wp:posOffset>37465</wp:posOffset>
                </wp:positionV>
                <wp:extent cx="2474595" cy="2971800"/>
                <wp:effectExtent l="6350" t="5080" r="819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2971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40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his poses a significant hazard to the Great Lakes aquatic environment. Consider disapproval of project with possible effluent connection to a Great Lake. Project revision options include: (1) switch to closed, recirculating water system; (2) relocation to a secure land-based facility where GEOs and effluent cannot reach a Great Lake, G.L. connecting body or G.L. tributary; or (3) switching to culture of non-engineered organism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2.95pt;width:194.8pt;height:23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40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his poses a significant hazard to the Great Lakes aquatic environment. Consider disapproval of project with possible effluent connection to a Great Lake. Project revision options include: (1) switch to closed, recirculating water system; (2) relocation to a secure land-based facility where GEOs and effluent cannot reach a Great Lake, G.L. connecting body or G.L. tributary; or (3) switching to culture of non-engineered organisms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4490</wp:posOffset>
                </wp:positionH>
                <wp:positionV relativeFrom="paragraph">
                  <wp:posOffset>115570</wp:posOffset>
                </wp:positionV>
                <wp:extent cx="4660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9.1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035</wp:posOffset>
                </wp:positionH>
                <wp:positionV relativeFrom="paragraph">
                  <wp:posOffset>-1905</wp:posOffset>
                </wp:positionV>
                <wp:extent cx="11887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0.15pt" to="295.6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5765</wp:posOffset>
                </wp:positionH>
                <wp:positionV relativeFrom="paragraph">
                  <wp:posOffset>67945</wp:posOffset>
                </wp:positionV>
                <wp:extent cx="0" cy="1587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5.35pt" to="-31.95pt,1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3110</wp:posOffset>
                </wp:positionH>
                <wp:positionV relativeFrom="paragraph">
                  <wp:posOffset>48260</wp:posOffset>
                </wp:positionV>
                <wp:extent cx="64897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2.</w:t>
                            </w:r>
                            <w:r>
                              <w:rPr/>
                              <w:t xml:space="preserve">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8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A2.</w:t>
                      </w:r>
                      <w:r>
                        <w:rPr/>
                        <w:t xml:space="preserve">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in/Section%20XIV.%20Disease%20Flowcharts%2012-01-01.doc" \l "Section_14_Flowchart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in/Section%20XIV.%20Disease%20Flowcharts%2012-01-01.doc" \l "Section_14_Flowchart"</w:instrText>
      </w:r>
      <w:r>
        <w:rPr>
          <w:lang w:val="en-US" w:eastAsia="en-US"/>
        </w:rPr>
        <w:fldChar w:fldCharType="separate"/>
      </w:r>
      <w:hyperlink r:id="rId9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37465</wp:posOffset>
                  </wp:positionV>
                  <wp:extent cx="3200400" cy="1028700"/>
                  <wp:effectExtent l="5080" t="5080" r="81915" b="81915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00400" cy="10288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User should provide copy of completed worksheet fro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nual for Assessing Ecological and Human Health Effects of Genetically Engineered Organism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the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oceed to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tion XIV. Disease Assessme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margin-left:-4.95pt;margin-top:2.95pt;width:251.95pt;height:80.95pt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User should provide copy of completed worksheet from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nual for Assessing Ecological and Human Health Effects of Genetically Engineered Organism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nd then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oceed to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tion XIV. Disease Assessme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5765</wp:posOffset>
                </wp:positionH>
                <wp:positionV relativeFrom="paragraph">
                  <wp:posOffset>9080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7.15pt" to="-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48" w:space="1" w:color="000000" w:shadow="1"/>
        <w:left w:val="threeDEngrave" w:sz="48" w:space="4" w:color="000000" w:shadow="1"/>
        <w:bottom w:val="threeDEmboss" w:sz="48" w:space="1" w:color="000000" w:shadow="1"/>
        <w:right w:val="threeDEmboss" w:sz="48" w:space="10" w:color="000000" w:shadow="1"/>
      </w:pBd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48" w:space="1" w:color="000000" w:shadow="1"/>
        <w:left w:val="threeDEngrave" w:sz="48" w:space="4" w:color="000000" w:shadow="1"/>
        <w:bottom w:val="threeDEmboss" w:sz="48" w:space="1" w:color="000000" w:shadow="1"/>
        <w:right w:val="threeDEmboss" w:sz="48" w:space="10" w:color="000000" w:shadow="1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MediumGap" w:sz="24" w:space="31" w:color="000000"/>
        <w:left w:val="thickThinMediumGap" w:sz="24" w:space="31" w:color="000000"/>
        <w:bottom w:val="thickThinMediumGap" w:sz="24" w:space="31" w:color="000000"/>
        <w:right w:val="thickThinMediumGap" w:sz="24" w:space="31" w:color="000000"/>
      </w:pBdr>
      <w:jc w:val="center"/>
      <w:outlineLvl w:val="5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onds-institute.org/manual.html" TargetMode="External"/><Relationship Id="rId3" Type="http://schemas.openxmlformats.org/officeDocument/2006/relationships/hyperlink" Target="http://www.edmonds-institute.org/" TargetMode="External"/><Relationship Id="rId4" Type="http://schemas.openxmlformats.org/officeDocument/2006/relationships/hyperlink" Target="http://www.edmonds-institute.org/manual.html" TargetMode="External"/><Relationship Id="rId5" Type="http://schemas.openxmlformats.org/officeDocument/2006/relationships/hyperlink" Target="http://www.edmonds-institute.org/" TargetMode="External"/><Relationship Id="rId6" Type="http://schemas.openxmlformats.org/officeDocument/2006/relationships/hyperlink" Target="http://www.edmonds-institute.org/manual.html" TargetMode="External"/><Relationship Id="rId7" Type="http://schemas.openxmlformats.org/officeDocument/2006/relationships/hyperlink" Target="http://www.edmonds-institute.org/manual.html" TargetMode="External"/><Relationship Id="rId8" Type="http://schemas.openxmlformats.org/officeDocument/2006/relationships/hyperlink" Target="http://www.edmonds-institute.org/manual.html" TargetMode="External"/><Relationship Id="rId9" Type="http://schemas.openxmlformats.org/officeDocument/2006/relationships/hyperlink" Target="http://www.edmonds-institute.org/manual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23:12:00Z</dcterms:created>
  <dc:creator>Deborah J. Brister</dc:creator>
  <dc:description/>
  <dc:language>en-US</dc:language>
  <cp:lastModifiedBy>Deborah J. Brister</cp:lastModifiedBy>
  <cp:lastPrinted>2001-12-02T17:20:00Z</cp:lastPrinted>
  <dcterms:modified xsi:type="dcterms:W3CDTF">2001-12-10T18:12:00Z</dcterms:modified>
  <cp:revision>12</cp:revision>
  <dc:subject/>
  <dc:title>Facility Connection to the Great Lakes:  Effluent and Species</dc:title>
</cp:coreProperties>
</file>